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1988362550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839759133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